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6_2 Jazz-Funk Юніори 2 Соло 1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38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24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-4   378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74   3     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234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33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380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7-9   430   2     ..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32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37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319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213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4 308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34    7 7 5 5 1  -      -      -      -      3(11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8 6 6 3 8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3    9 9 7 6 5  -      -      -      -      -      -      3(18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8    2 2 2 1 2  -    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3 1 4 8 7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5    1 3 1 2 3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6 5 3 4 6  -      -      -      -      3(12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5 4 8 7 9  -      -      -      -      -      -      3(16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0    4 8 9 9 4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297"/>
        <w:gridCol w:w="1191"/>
        <w:gridCol w:w="1085"/>
        <w:gridCol w:w="1506"/>
        <w:gridCol w:w="3408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нтьє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лгер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ляв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3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2"/>
        <w:gridCol w:w="1393"/>
        <w:gridCol w:w="1394"/>
        <w:gridCol w:w="1168"/>
        <w:gridCol w:w="1622"/>
        <w:gridCol w:w="3670"/>
      </w:tblGrid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харськ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нтьє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мріхін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лгер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ляв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0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сако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чик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7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ягур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шу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мі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абіж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3</w:t>
            </w:r>
          </w:p>
        </w:tc>
        <w:tc>
          <w:tcPr>
            <w:tcW w:w="13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саєва</w:t>
            </w:r>
          </w:p>
        </w:tc>
        <w:tc>
          <w:tcPr>
            <w:tcW w:w="13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08:00Z</dcterms:created>
  <dc:creator>1</dc:creator>
  <dc:description/>
  <cp:keywords/>
  <dc:language>en-US</dc:language>
  <cp:lastModifiedBy>1</cp:lastModifiedBy>
  <dcterms:modified xsi:type="dcterms:W3CDTF">2026-02-22T16:57:00Z</dcterms:modified>
  <cp:revision>3</cp:revision>
  <dc:subject/>
  <dc:title>Всеукраїнські змагання з сучасних танців</dc:title>
</cp:coreProperties>
</file>